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1/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0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30.000,00 l (trinta mil litros) de óleo diese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62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2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DO ESPE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09/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5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51/2016 – OBJETO: Aquisição de 30.000,00 l (trinta mil litros) de óleo diesel. ABERTURA: 22/09/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5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1/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0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30.000,00 l (trinta mil litros) de óleo diese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09/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30.000,00 l (trinta mil litros) de óleo diese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00/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243-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2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09/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2/09/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2/09/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1/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I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roposta poderá apresentar até 03 (três) casas decimais no valor unitário do litro de óleo diese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Autorização de funcionamento emitido pela Agência Nacional do Petróleo, Gás Natural e Biocombustíveis (ANP), nos termos da Resolução ANP n° 8, de 8 de Março de 2007.</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na garagem municipal em 03 (três) parcelas de 10.000,00 l (dez mil litros) cada, em datas definidas previamente pela Secretaria Municipal de Desenvolvimento Urbano, Obras e Trânsito.</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 produto será retirado em sua totalidade no prazo máximo de 90 (noventa) dias, contados da data da assinatura do instrumento contratu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deverá efetuar a entrega da parcela do produto em até 24 hs (vinte e quatro horas) após a solicitação por parte da secretaria requisitante.</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definitivamente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eastAsia="Arial" w:cs="Arial"/>
          <w:color w:val="000000"/>
        </w:rPr>
      </w:pPr>
      <w:r>
        <w:rPr>
          <w:rFonts w:eastAsia="Arial" w:cs="Arial" w:ascii="Arial" w:hAnsi="Arial"/>
          <w:color w:val="000000"/>
        </w:rPr>
        <w:t xml:space="preserve"> </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43/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5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51/</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0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1/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1/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51/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51/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1/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5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6/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5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709"/>
        <w:gridCol w:w="1134"/>
        <w:gridCol w:w="709"/>
        <w:gridCol w:w="212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t>OBSERVAÇÕES:</w:t>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numPr>
          <w:ilvl w:val="2"/>
          <w:numId w:val="4"/>
        </w:numPr>
        <w:overflowPunct w:val="false"/>
        <w:autoSpaceDE w:val="false"/>
        <w:spacing w:lineRule="auto" w:line="240" w:before="0" w:after="0"/>
        <w:jc w:val="both"/>
        <w:textAlignment w:val="baseline"/>
        <w:rPr/>
      </w:pPr>
      <w:r>
        <w:rPr>
          <w:rFonts w:cs="Arial" w:ascii="Arial" w:hAnsi="Arial"/>
          <w:color w:val="000000"/>
        </w:rPr>
        <w:t xml:space="preserve">O </w:t>
      </w:r>
      <w:r>
        <w:rPr>
          <w:rFonts w:cs="Arial" w:ascii="Arial" w:hAnsi="Arial"/>
          <w:bCs/>
        </w:rPr>
        <w:t xml:space="preserve">Óleo Diesel </w:t>
      </w:r>
      <w:r>
        <w:rPr>
          <w:rFonts w:cs="Arial" w:ascii="Arial" w:hAnsi="Arial"/>
          <w:color w:val="000000"/>
        </w:rPr>
        <w:t>será entregue na garagem municipal em 03 (três) parcelas de 10.000,00 l (dez mil litros) cada, em datas definidas previamente pela Secretaria Municipal de Desenvolvimento Urbano, Obras e Trânsito.</w:t>
      </w:r>
    </w:p>
    <w:p>
      <w:pPr>
        <w:pStyle w:val="Normal"/>
        <w:numPr>
          <w:ilvl w:val="2"/>
          <w:numId w:val="4"/>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 do litro de óleo diesel</w:t>
      </w:r>
      <w:r>
        <w:rPr>
          <w:rFonts w:cs="Arial" w:ascii="Arial" w:hAnsi="Arial"/>
          <w:color w:val="000000"/>
        </w:rPr>
        <w:t>.</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Nº 5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0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tabs>
          <w:tab w:val="clear" w:pos="708"/>
          <w:tab w:val="left" w:pos="3675"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51/2016 – PROCESSO N° 1306/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tem por objeto a aquisição de 3</w:t>
      </w:r>
      <w:r>
        <w:rPr>
          <w:rFonts w:cs="Arial" w:ascii="Arial" w:hAnsi="Arial"/>
          <w:color w:val="000000"/>
        </w:rPr>
        <w:t>0.000,00 l (trinta mil litros) de óleo diese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por litro de óleo diesel, totalizando o valor de R$ xxxxxxxxxxx (xxxxxxxxxxxxxxxxxx), constante da proposta vencedora da licitação, aceito pela CONTRATADA, entendido este como preço justo e suficiente para total execução do presente objeto, conforme empenho n° xxxx/xxxx, datado de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color w:val="000000"/>
        </w:rPr>
        <w:t>As despesas de entrega (transporte e descarga) ficarão sob-responsabilidade da CONTRATADA e considerar-se-ão incluídas no preço ajustado no presente instrumento contratual.</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2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ESPE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both"/>
        <w:textAlignment w:val="baseline"/>
        <w:rPr>
          <w:rFonts w:ascii="Arial" w:hAnsi="Arial" w:cs="Arial"/>
          <w:sz w:val="2"/>
          <w:szCs w:val="16"/>
        </w:rPr>
      </w:pPr>
      <w:r>
        <w:rPr>
          <w:rFonts w:cs="Arial" w:ascii="Arial" w:hAnsi="Arial"/>
          <w:sz w:val="2"/>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Os pagamentos somente serão liberados com laudo de recebimento emitido pelo fiscal do contrato.</w:t>
      </w:r>
    </w:p>
    <w:p>
      <w:pPr>
        <w:pStyle w:val="Normal"/>
        <w:overflowPunct w:val="false"/>
        <w:autoSpaceDE w:val="false"/>
        <w:spacing w:lineRule="auto" w:line="240" w:before="0" w:after="0"/>
        <w:ind w:firstLine="567"/>
        <w:jc w:val="both"/>
        <w:textAlignment w:val="baseline"/>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será executada de acordo com o edital, com a proposta vencedora da licitação e com as cláusulas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PRIMEIRO: O objeto contratado deverá ser entregue diretamente na Garagem Municipal </w:t>
      </w:r>
      <w:r>
        <w:rPr>
          <w:rFonts w:cs="Arial" w:ascii="Arial" w:hAnsi="Arial"/>
          <w:color w:val="000000"/>
        </w:rPr>
        <w:t>em 03 (três) parcelas de 10.000,00 l (dez mil litros) cada, em datas definidas previamente pelo CON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w:t>
      </w:r>
      <w:r>
        <w:rPr>
          <w:rFonts w:cs="Arial" w:ascii="Arial" w:hAnsi="Arial"/>
          <w:color w:val="000000"/>
        </w:rPr>
        <w:t>O produto será retirado em sua totalidade no prazo máximo de 90 (noventa) dias, contados da data da assinatura do presente instrumento contratual.</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Após a solicitação, a CONTRATADA deverá efetuar a </w:t>
      </w:r>
      <w:r>
        <w:rPr>
          <w:rFonts w:cs="Arial" w:ascii="Arial" w:hAnsi="Arial"/>
          <w:color w:val="000000"/>
        </w:rPr>
        <w:t>entrega da parcela do produto em até 24 hs</w:t>
      </w:r>
      <w:r>
        <w:rPr>
          <w:rFonts w:cs="Arial" w:ascii="Arial" w:hAnsi="Arial"/>
        </w:rPr>
        <w:t xml:space="preserve"> (vinte e quatro hor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Na entrega do objeto, a CONTRATADA deverá colher, no comprovante respectivo, a data, o nome, o cargo e a assinatura do servidor do Município responsável pelo recebi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Nº 51/</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0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243/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600/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243-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0806141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3:02:00Z</dcterms:created>
  <dc:creator>copam2012</dc:creator>
  <dc:description/>
  <cp:keywords/>
  <dc:language>en-US</dc:language>
  <cp:lastModifiedBy>copam2012</cp:lastModifiedBy>
  <dcterms:modified xsi:type="dcterms:W3CDTF">2016-09-05T16:57:00Z</dcterms:modified>
  <cp:revision>8</cp:revision>
  <dc:subject/>
  <dc:title/>
</cp:coreProperties>
</file>